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bxtool 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ull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lt;http://fsf.org/&gt;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